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191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629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223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568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