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698112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698112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69811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69811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69811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69811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69811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69811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69811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