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74670604"/>
      <w:bookmarkStart w:id="1" w:name="__Fieldmark__3_14746706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74670604"/>
      <w:bookmarkStart w:id="3" w:name="__Fieldmark__4_14746706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746706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74670604"/>
      <w:bookmarkStart w:id="5" w:name="__Fieldmark__6_14746706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