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18393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5661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554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8989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