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259249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34939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126407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305427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