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70540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23082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45370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10619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