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538982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916048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6059681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5809769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