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9182221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9577032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