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450009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9231066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2993359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7910770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