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660653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107194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613634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