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44223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49869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44455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