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6401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1180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5607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0932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