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99509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8084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55155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85882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