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17108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2987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30220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13273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