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3999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05139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1743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38058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