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77895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26881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19499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08933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