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757733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0634800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2287663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679605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