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SUC_EQ_C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n /\ ~(SUC m = n) ==&gt; (SUC m)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