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OME_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P. SOME_EL P[]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P x l. SOME_EL P(CONS x l) = P x \/ SOME_EL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