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13221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976701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90031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2911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