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particularities for the Archimedes version of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medes version has not been tested. It probably doesn't 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because only patches for Vim version 2.0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.hlp needs to be saved as Lib:vimhlp (you should set Lib$Path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you want to save this. Your system vimrc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amed vimrc in this directory to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to set is Tmp$Path This should be the directory you want v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it does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Lib's translations means that local .vimrc files should really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mrc. Of course vim does these translations, so vim .vimrc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vi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termcap file - I haven't built this in. To install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need to assign a variable, UnixLib$/etc to your "/etc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file "arctermcap" as "/etc/termcap" You also need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set to acorn0 before you use vim. Note also that I'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" command, clear screen to clear to green screen. You can chang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ile handling may not work properly. This is not vim's 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Lib's system() and exec() handling. It may be OK for Acorn's cc, but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xec() and loses redirections, so gcc -c fred.c 2&gt; error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valid errorfile. Problem is that this is a biggy within Uni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a shell up with :sh and ^Z, you'll get a GOS shel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unning another application will exit GOS and throw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im. I'm working on a bash-like shell for the Arc which will ge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missed anything, please drop me a lin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n Jones, auj@aber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