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761413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663127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72414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259330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