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405751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456071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00382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421553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