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62269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935855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26892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405314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