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7216565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5150152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1147850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