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4848008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1690379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158137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