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121259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979892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492364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