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159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795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72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31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900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54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629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494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278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847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736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61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601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486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9463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