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03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48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20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927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9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87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58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81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3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6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9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2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04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775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0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41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