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8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69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65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4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57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03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07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81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816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1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9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5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29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