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092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861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477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043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136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319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801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20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698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06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1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56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580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