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63104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85192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50776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2773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52457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8815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05666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87943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41735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93130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18833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13810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63663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96837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93837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04711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99604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