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97401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65941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25380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68012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24867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79562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10878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23756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49629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38508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92577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12873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53411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52784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04469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