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3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05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979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52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80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842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024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831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845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198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57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40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079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85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85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