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4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32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63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312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41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167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2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376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775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67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15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0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89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