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01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65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45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89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50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6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19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03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1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52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4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4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77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590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131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16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761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