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62239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98005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45396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88823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48207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10289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4283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05353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13799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7708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68975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32034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87316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