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855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049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760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508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951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231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523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56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659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038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873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982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989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163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355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