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84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28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39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671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02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02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83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43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82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50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4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0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0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277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30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1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27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