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60331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61627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23125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