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7109627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7180592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503064960"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