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4683697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7675069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1873197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008970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