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9595852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9470870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1357223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0608808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5247080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3503470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4647563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384407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