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97086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201079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