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8591105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3174669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4170902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