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79699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26674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2597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85115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45123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54212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27228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19186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