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7644930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9848426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3558837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3984322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3972628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9676947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780145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6345786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279411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9390717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830811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43278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6073619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7035354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1625977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2581368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0423627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8110509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8312926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9027129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3241082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9976236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9838542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0853672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8787860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