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581895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392891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870347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6025279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9285343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1931070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