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700497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095511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601455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3426379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658646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590356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13281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975502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195692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5962732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945720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8297441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510649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966726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543523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5784272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402466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946867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9304324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2743374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262772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118360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