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10853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94894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98960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83454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88540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09356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12598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