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519501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357963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11101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741283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52460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