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03741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5530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49624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