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-03agjuw] [-b [bin]] [-lm [list]] [-n name] [-o obj] [-s sym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, -a or 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rc' file can be '-' for stdin but ONLY on 'big'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; no output is produced without a fl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stdout (beware of clobbering nex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sename o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start with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start with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enable partial compatibility with a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only put global symbols in object or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force all jumps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list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acro expansion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name of module follows (goes in object instead of sour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produce object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oduce a raw binary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an ASCII symbol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take undefined symbols as imported-with-unspec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don't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and -w options are perhaps back to front because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output and Minix's make does the wrong thing with .s files lef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ssembler code not written by compilers shoul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flag now produces a 'raw' binary file with no header,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lag the file starts at location 0. The -s generates an ASCII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f a binary file doesn't start at location zero the first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rt and end addresses of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is classed as a 'small' compiler, with this there is a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ssembler preprocessor provides some reasonabl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biased pseud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p [-a] ... file.s [file2.s ...] | as86 [...] - [-o obj] [-b b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generates an error for '.org' commands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ernate' syntax you can use 'org' instead, otherwise use 'b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s translated in .global, if you are making a 'bin'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blic' or '.define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P list options have no support in as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ELSE, ELSEIF, ENDIF</w:t>
        <w:tab/>
        <w:t>Numeric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C, ELSEIFC</w:t>
        <w:tab/>
        <w:tab/>
        <w:tab/>
        <w:t>String compare (str1,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.FAIL</w:t>
        <w:tab/>
        <w:tab/>
        <w:tab/>
        <w:t>Generate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EXT .ROM .DATA 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CT</w:t>
        <w:tab/>
        <w:t>Follow with on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</w:t>
        <w:tab/>
        <w:tab/>
        <w:t>Set numeric segment 0=TEXT, 3=DATA,ROM,BSS, 15=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le typ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label defined in this object:</w:t>
        <w:tab/>
        <w:tab/>
        <w:t>EXPORT PUBLIC .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linker to include label in a.out:</w:t>
        <w:tab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label as external or imported:</w:t>
        <w:tab/>
        <w:t>.GLOBL 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list of externally defined labels:</w:t>
        <w:tab/>
        <w:t>EXTRN EXTERN IMPORT 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Can't use imports in 'bin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entry for old binary file (obs)</w:t>
        <w:tab/>
        <w:tab/>
        <w:t>.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byte:   </w:t>
        <w:tab/>
        <w:t>DB .DATA1 .BYTE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byte:   </w:t>
        <w:tab/>
        <w:t>DW .DATA2 .SHORT FDB 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byte:   </w:t>
        <w:tab/>
        <w:t>DD .DATA4 .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:   </w:t>
        <w:tab/>
        <w:t>.ASCII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+Zero: </w:t>
        <w:tab/>
        <w:t>.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count:</w:t>
        <w:tab/>
        <w:t>.BLKB RMB 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ount: .BLKW .ZE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.COMM LCOMM .L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LIGN .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</w:t>
        <w:tab/>
        <w:tab/>
        <w:t>Defi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  <w:tab/>
        <w:tab/>
        <w:t>Define re-definab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.ORG</w:t>
        <w:tab/>
        <w:t>Set assemb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</w:t>
        <w:tab/>
        <w:t>Set assemble location and stack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B</w:t>
        <w:tab/>
        <w:t>Return to stacked assemb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CLUDE</w:t>
        <w:tab/>
        <w:t>Insert new file (no quotes 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16</w:t>
        <w:tab/>
        <w:t>Define default operand size as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32</w:t>
        <w:tab/>
        <w:t>Define default operand size a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  <w:tab/>
        <w:tab/>
        <w:t>End of compilation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RN</w:t>
        <w:tab/>
        <w:t>Switch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IST</w:t>
        <w:tab/>
        <w:t>Listings on/off (1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CLIST</w:t>
        <w:tab/>
        <w:t>Macro listings on/off (1,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#?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/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</w:t>
        <w:tab/>
        <w:t>Define object identi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P</w:t>
        <w:tab/>
        <w:t>Set DP value on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P</w:t>
        <w:tab/>
        <w:t>Set binary symbol table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BX D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 EBP EBX ECX EDI EDX ESI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CX D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AL BH BL CH CL DH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 DS ES FS GS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0 CR2 CR3 DR0 DR1 DR2 DR3 DR6 D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3 TR4 TR5 TR6 TR7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DWORD FWORD FAR PTR PWORD QWORD TBYT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AAD AAM AAS ADC ADD AND ARPL BCC BCS BEQ BGE BGT BHI BHIS BLE 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 BLT BMI BNE BOUND BPC BPL BPS BR BVC BVS CALL CALLF CALLI CBW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CLI CMC CMP CMPS CMPSB CMPSD CMPSW CMPW CSEG CWD CWDE CDQ DA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G DEC DIV ENTER ESEG FSEG GSEG HLT IDIV IMUL IN INC INS INSB IN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W INT INTO INW IRET IRETD J JA JAE JB JBE JC JCXE JCXZ JECXE JECXZ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G JGE JL JLE JMP JMPF JMPI JNA JNAE JNB JNBE JNC JNE JNG JNGE JNL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 JNP JNS JNZ JO JP JPE JPO JS JZ LAHF LDS LEA LEAVE LES LOCK L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 LODSB LODSD LODSW LODW LOOP LOOPE LOOPNE LOOPNZ LOOPZ MOV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B MOVSD MOVSW MOVW MUL NEG NOP NOT OR OUT OUTS OUTSB OUTSD OU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 POP POPA POPAD POPF POPFD PUSH PUSHA PUSHAD PUSHF PUSHFD RCL 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ROR REP REPE REPNE REPNZ REPZ RET RETF RETI SAHF SAL SAR SBB S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 SCASB SCASD SCASW SCAW SEG SHL SHR SSEG STC STD STI STOB STOS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D STOSW STOW SUB TEST WAIT XCHG XLAT XLATB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XM1 FABS FADD FADDP FBLD FBSTP FCHS FCLEX FCOM FCOMP FCOMPP F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CSTP FDISI FDIV FDIVP FDIVR FDIVRP FENI FFREE FIADD FICOM F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IV FIDIVR FILD FIMUL FINCSTP FINIT FIST FISTP FISUB FISUBR FLD 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L2E FLDL2T FLDCW FLDENV FLDLG2 FLDLN2 FLDPI FLDZ FMUL FMULP FN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ISI FNENI FNINIT FNOP FNSAVE FNSTCW FNSTENV FNSTSW FPATAN F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1 FPTAN FRNDINT FRSTOR FSAVE FSCALE FSETPM FSIN FSINCOS FSQRT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CW FSTENV FSTP FSTSW FSUB FSUBP FSUBR FSUBRP FTST FUCOM FU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OMPP FWAIT FXAM FXCH FXTRACT FYL2X FYL2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F BSR BSWAP BT BTC BTR BTS CLTS CMPXCHG INVD INVLPG LAR LFS LGDT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T LLDT LMSW LSL LSS LTR MOVSX MOVZX SETA SETAE SETB SETBE SETC S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 SETGE SETL SETLE SETNA SETNAE SETNB SETNBE SETNC SETNE SETNG SET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L SETNLE SETNO SETNP SETNS SETNZ SETO SETP SETPE SETPO SETS 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T SIDT SHLD SHRD SLDT SMSW STR VERR VERW WBINVD XADD ADCB ADDB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 DECB DIVB IDIVB IMULB INB INCB MOVB MULB NEGB NOTB ORB OUTB R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B ROLB RORB SALB SARB SHLB SHRB SBBB SUBB TESTB XCHGB XOR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