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269008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26829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61213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536873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795596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14503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027479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887396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530472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977595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87682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289177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436808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239107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284663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103268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62819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19491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55292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476742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89199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00750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90294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597461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89920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