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83805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69380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95492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80174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88760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36963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43984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5191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48958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76975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93286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9356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11243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7553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83580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7935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37750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87008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78145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42845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65727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51258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