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92907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4841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93142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68060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85492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31788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3958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