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0661913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9797323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696334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7784351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7848739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885795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