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6599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55469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46725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