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338931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311677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809658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523523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634897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