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7954578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9775984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229016931"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624785676"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767844303"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299629057"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456943709"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922494085"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1651532"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2023944074"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19426784"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306180376"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944605938"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749980692"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101284041"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2089655747"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582179605"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646888449"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831790782"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57964864"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918930346"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91783734"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894994775"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177385519"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749756507"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602001852"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241137677"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931601114"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269593073"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2036315316"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811818999"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374394206"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