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04622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68849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87602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29761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64411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62613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