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19302549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138102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74635603"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5588471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9005105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55145855"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96197728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