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667711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8790078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620432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9380624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0097562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