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palette: palette set/g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ick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t or get the current color palettes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AC's. That should allow you to change all 16 colors norm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display. A real necessity if you have a grayscal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you to change all 256 palette entries, although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s 16. Just in case someone has a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similar utilities around (like the ones in svgalib)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 little real use. But is was lying around somewhere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alette: version 1.5. (c) 1995,1996,1997 Koen Gadey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../setpalette [options]  color_index  &lt;R&gt; &lt;G&gt;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 -n  Don't program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 print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  input palette values in hex instead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8  use 8-bit color definition (0..255) instead of 6-bit 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 load a standard VGA textmod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not necessarily the default system startup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se `getpalette -s' to find out what palett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k  do not tell kernel about color palet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post-1.3.2 kernel will then restor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lette when switching cons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  print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index: index number in the palette look-up table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'-' to us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put format = '&lt;index&gt;: &lt;R-value&gt; &lt;G-value&gt; &lt;B-value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, G, B : color intensity for Red, Green or Blue (0..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alette: version 1.5. (c) 1995,1996,1997 Koen Gadey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../getpalette [options] &lt;color_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 -n  Don't program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 print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  output palette values in hex instead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8  use 8-bit color definition (0..255) instead of 6-bit 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 print the built-in standard VGA textmod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the palette that will be programmed when running `setpalette -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  print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index: index number in the palette look-up table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'all' to show all 256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lear en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 (if you can call that a feature) is the possi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getpalette DIRECTLY as input of setpalette (with '-' a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using 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new possibilities for power-users who want to use a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and selectively change text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redirect the output from getpalette to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nually edit it, using it as new input for setpalett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custom colors when booting Linu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"no-op"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etpalette all | setpalet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hange absolutely nothing (note the "should"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insert any sort of fancy UNIX-style processing into that pip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