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6747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81703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218983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69600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79220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88892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33868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92436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65733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03184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41057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95634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8543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52553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59937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67625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10611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38605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54137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4862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73627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94158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11512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78805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6440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