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05978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93347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18438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13740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93051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66532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