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98616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59589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4168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55794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53083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58026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08829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45213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36816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41190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45725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03178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82153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26203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0102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76971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63469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9609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74902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30940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47393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868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