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03538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03932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67182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69949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46032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