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429083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61227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993813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