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09765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76936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57668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70569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88330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01469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46543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