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0967256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4536421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