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\"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"" 3 "" "Version 3.0" "Free Widget Foun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Row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Col widget forces all its children into rows and colum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keep their preferred size, but the preferred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Resources determine how many rows or columns thei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s many as will fit) and if the children should be lay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r in columns. In both methods, the children are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, the size of which is determined by the width (heigh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(tallest)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 can be aligned in several ways: they can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ir grid cell or against the edges. Thi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of type \fIAlignment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Public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Row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toreByRow</w:t>
        <w:tab/>
        <w:t>XtCStoreByRow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ows</w:t>
        <w:tab/>
        <w:t>XtCRows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lumns</w:t>
        <w:tab/>
        <w:t>XtCColumns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Spacing</w:t>
        <w:tab/>
        <w:t>XtCHSpacing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vSpacing</w:t>
        <w:tab/>
        <w:t>XtCVSpacing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lignment</w:t>
        <w:tab/>
        <w:t>XtCAlignment</w:t>
        <w:tab/>
        <w:t xml:space="preserve">Alignment </w:t>
        <w:tab/>
        <w:t xml:space="preserve">Xfwf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rinkToFit</w:t>
        <w:tab/>
        <w:t>XtCShrinkToFi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storeBy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widgets can be layed out in rows (left to right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(top to bottom). The resource \fIstoreByRow\fP can be \fITrue\f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False\fP. \fITrue\fP means children are added to the right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til the row is full, like words are added to a text. \fIFals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children are added below the previous one, until the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r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can be set with \fIrows\fP, or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with \fIcolumns\fP. If both are non-zero, \fIrows\f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If \fIrows\fP is zero, there will be as many rows as nee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lumns\fP is zero, there will be as many columns as need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re zero, there will be as many columns as will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dth of the RowCol widget. By default, both \fIrows\f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lumns\fP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colum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hSpac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ows and columns there may be a small space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vSpac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alig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f the RowCol widget is partitioned into rectangula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grid). The cells are just large enough to contain the wi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llest of the children. Within the cell, the children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left corner (the default) or against one of the edg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.  This is set with the \fIalignment\fP resource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Alignment\fP is defined in the ancestor class `Comm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shrinkTo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\fIshrinkToFit\fP determines how the size of the Row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tself is computed. When it is \fIFalse\fP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ocation\fP resource is used to compute the widge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is \fITrue\fP, the preferred size is computed from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of the children. For example, when the widest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width of \fIw\fP and \fIcolumns &gt; 0\fP, the preferred wid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lumns * w +\fP frame width. A similar computation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If \fIcolumns &gt; 0\fP, only the height is computed this w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lumns = 0, rows &gt; 0\fP, only the width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rame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ed resource \fIframeType\fP is given a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fwfSunken\fP, instead of the inherited default \fIXfwfRaised\fP.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set to a default of 2 pixels, instea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rameWid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x</w:t>
        <w:tab/>
        <w:t>XtCAbs_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x</w:t>
        <w:tab/>
        <w:t>XtCRel_x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y</w:t>
        <w:tab/>
        <w:t>XtCAbs_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y</w:t>
        <w:tab/>
        <w:t>XtCRel_y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width</w:t>
        <w:tab/>
        <w:t>XtCAbs_width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width</w:t>
        <w:tab/>
        <w:t>XtCRel_width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height</w:t>
        <w:tab/>
        <w:t>XtCAbs_height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height</w:t>
        <w:tab/>
        <w:t>XtCRel_heigh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unit</w:t>
        <w:tab/>
        <w:t>XtCH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vunit</w:t>
        <w:tab/>
        <w:t>XtCV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ocation</w:t>
        <w:tab/>
        <w:t>XtCLocation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ursor</w:t>
        <w:tab/>
        <w:t>XtCCursor</w:t>
        <w:tab/>
        <w:t xml:space="preserve">Cursor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Type</w:t>
        <w:tab/>
        <w:t>XtCFrameType</w:t>
        <w:tab/>
        <w:t xml:space="preserve">FrameType </w:t>
        <w:tab/>
        <w:t xml:space="preserve">Xfwf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Width</w:t>
        <w:tab/>
        <w:t>XtCFrame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uterOffset</w:t>
        <w:tab/>
        <w:t>XtCOuter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HOffset</w:t>
        <w:tab/>
        <w:t>XtCInnerH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VOffset</w:t>
        <w:tab/>
        <w:t>XtCInnerV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adowScheme</w:t>
        <w:tab/>
        <w:t>XtCShadowScheme</w:t>
        <w:tab/>
        <w:t xml:space="preserve">ShadowScheme </w:t>
        <w:tab/>
        <w:t xml:space="preserve">Xfwf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eNiceToColormap</w:t>
        <w:tab/>
        <w:t>XtCBeNiceToColormap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Color</w:t>
        <w:tab/>
        <w:t>XtCTop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Stipple</w:t>
        <w:tab/>
        <w:t>XtCTop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Color</w:t>
        <w:tab/>
        <w:t>XtCBottom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Stipple</w:t>
        <w:tab/>
        <w:t>XtCBottom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Color</w:t>
        <w:tab/>
        <w:t>XtCSunken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Stipple</w:t>
        <w:tab/>
        <w:t>XtCSunken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raversalOn</w:t>
        <w:tab/>
        <w:t>XtCTraversalOn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ropagateKeyToParent</w:t>
        <w:tab/>
        <w:t>XtCPropagateKeyToParen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Thickness</w:t>
        <w:tab/>
        <w:t>XtCHighlightThickness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Color</w:t>
        <w:tab/>
        <w:t>XtCHighlightColor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Pixmap</w:t>
        <w:tab/>
        <w:t>XtCHighlightPixmap</w:t>
        <w:tab/>
        <w:t xml:space="preserve">Pixmap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nextTop</w:t>
        <w:tab/>
        <w:t>XtCNextTop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rData</w:t>
        <w:tab/>
        <w:t>XtCUserData</w:t>
        <w:tab/>
        <w:t>Pointer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ExposeCallback</w:t>
        <w:tab/>
        <w:t>XtCUseExposeCallback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exposeCallback</w:t>
        <w:tab/>
        <w:t>XtCExpose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cusHiliteChange</w:t>
        <w:tab/>
        <w:t>XtCFocusHiliteChange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hildren</w:t>
        <w:tab/>
        <w:t>XtCChildren</w:t>
        <w:tab/>
        <w:t xml:space="preserve">Widget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Position</w:t>
        <w:tab/>
        <w:t>XtCInsertPosition</w:t>
        <w:tab/>
        <w:t xml:space="preserve">XTOrderPro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ildren</w:t>
        <w:tab/>
        <w:t>XtCNumChildren</w:t>
        <w:tab/>
        <w:t xml:space="preserve">Cardina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x</w:t>
        <w:tab/>
        <w:t>XtC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y</w:t>
        <w:tab/>
        <w:t>XtC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width</w:t>
        <w:tab/>
        <w:t>XtC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eight</w:t>
        <w:tab/>
        <w:t>XtCHeigh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Width</w:t>
        <w:tab/>
        <w:t>XtCBorder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lormap</w:t>
        <w:tab/>
        <w:t>XtCColormap</w:t>
        <w:tab/>
        <w:t xml:space="preserve">Color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epth</w:t>
        <w:tab/>
        <w:t>XtCDep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Callback</w:t>
        <w:tab/>
        <w:t>XtCDestroyCallback</w:t>
        <w:tab/>
        <w:t xml:space="preserve">XTCallback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nsitive</w:t>
        <w:tab/>
        <w:t>XtCSensitive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m</w:t>
        <w:tab/>
        <w:t>XtCTm</w:t>
        <w:tab/>
        <w:t xml:space="preserve">XTTMRe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ensitive</w:t>
        <w:tab/>
        <w:t>XtCAncestorSensitive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</w:t>
        <w:tab/>
        <w:t>XtCAccelerators</w:t>
        <w:tab/>
        <w:t xml:space="preserve">XTTranslations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</w:t>
        <w:tab/>
        <w:t>XtCBorderColor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Pixmap</w:t>
        <w:tab/>
        <w:t>XtCBorder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  <w:tab/>
        <w:t>XtCBackground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</w:t>
        <w:tab/>
        <w:t>XtCBackground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WhenManaged</w:t>
        <w:tab/>
        <w:t>XtCMappedWhenManaged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een</w:t>
        <w:tab/>
        <w:t>XtCScreen</w:t>
        <w:tab/>
        <w:t>Screen *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