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\" 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"" 3 "" "Version 3.0" "Free Widget Foun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r widget helps the user to view data tha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all at once.  They are often us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Window (see there), where they are put next to and/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contains the data. The scrollbar controls whi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. By manipulating the scrollbar the user can move (`scrol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ithin the other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bar consists of two arrows placed at each end of a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t the top and bottom or at the left and right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vertical scrollbar, the latter a horizontal one. 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called the thumb or slider, is placed within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It can move up and down (vertical scrollbar) o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izontal scrollbar). Clicking an arrow moves the data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Pressing the mouse button on an arrow and holding it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y small increments as long as the mouse butto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slider moves the data proportionally with the sl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ong with the movement of the mouse, or all at on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released. Pressing the mouse button on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slider moves the data in larger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 of the slider size to the scroll region siz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relationship between the size of the visi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tal size of the data.  For example, if 1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visible, the slider typically occupies 1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region.  This provides the user with a visual clue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visib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Public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vertical</w:t>
        <w:tab/>
        <w:t>XtCVertical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itialDelay</w:t>
        <w:tab/>
        <w:t>XtCInitialDelay</w:t>
        <w:tab/>
        <w:t xml:space="preserve">Cardinal </w:t>
        <w:tab/>
        <w:t xml:space="preserve">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peatDelay</w:t>
        <w:tab/>
        <w:t>XtCRepeatDelay</w:t>
        <w:tab/>
        <w:t xml:space="preserve">Cardinal </w:t>
        <w:tab/>
        <w:t xml:space="preserve">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crement</w:t>
        <w:tab/>
        <w:t>XtCIncrement</w:t>
        <w:tab/>
        <w:t xml:space="preserve">float </w:t>
        <w:tab/>
        <w:t>"0.0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vert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of the scrollbar is set with the \fIvertical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\fITrue\fP means vertical, \fIFalse\fP horizontal. This resour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set during initialization. Any changes via \fIXtVaSetValue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warning and are th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interact with the scrollbar in many ways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callback list: \fIscrollCallback\fP. The callback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all_data\fP parameter to pass a pointer to an \fIXfwfScrollInfo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 \fIstruct {XfwfSReason reason; XfwfSFlags flags; float v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size, hpos, hsize;}\fP The \fIflags\fP field is a bitwis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FWF_VPOS\fP, \fIXFWF_HPOS\fP, \fIXFWF_VSIZE\fP and \fIXFWF_HSIZE\f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tains a field \fIreason\fP, which can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there exist other values, but they are no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XfwfSUp\fP: if the user clicked (or holds) the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XfwfSLeft\fP: ditto 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XfwfSDown\fP: ditto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XfwfSRight\fP: ditto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XfwfSPageUp\fP: ditto area above th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XfwfSPageDown\fP: ditto area below th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XfwfSPageLeft\fP: ditto area left of th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XfwfSPageRight\fP: ditto area right of th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XfwfSDrag\fP: if the user drags the th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XfwfSMove\fP: if the user stops dragging the th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XfwfSTop\fP: if the user clicked the up arrow with contro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XfwfSLeftSide\fP: ditto 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XfwfSBottom\fP: ditto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XfwfSRightSide\fP: ditto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initialDe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and then holds the mouse button on an 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rea outside the thumb, the scrollbar waits some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starts repeating th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repeatDe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peated calls to the callback routines, the scroll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few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incr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may be simple enough that they can scroll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whenever the user clicks on one of the arrow buttons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, they can let the scrollbar compute the new posi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 in the \fIXfwfScrollInfo\fP structure as the suggest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Any receiver is free to ignore the suggestion, howe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or subtract 0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Color</w:t>
        <w:tab/>
        <w:t>XtCThumbColor</w:t>
        <w:tab/>
        <w:t xml:space="preserve">Pixel </w:t>
        <w:tab/>
        <w:t xml:space="preserve">XtDefault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Pixmap</w:t>
        <w:tab/>
        <w:t>XtCThumb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TopShadowColor</w:t>
        <w:tab/>
        <w:t>XtCThumbTop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TopShadowStipple</w:t>
        <w:tab/>
        <w:t>XtCThumbTop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BottomShadowColor</w:t>
        <w:tab/>
        <w:t>XtCThumbBottom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BottomShadowStipple</w:t>
        <w:tab/>
        <w:t>XtCThumbBottom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SunkenShadowColor</w:t>
        <w:tab/>
        <w:t>XtCThumbSunken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SunkenShadowStipple</w:t>
        <w:tab/>
        <w:t>XtCThumbSunken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minsize</w:t>
        <w:tab/>
        <w:t>XtCMinsize</w:t>
        <w:tab/>
        <w:t xml:space="preserve">Dimension </w:t>
        <w:tab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FrameWidth</w:t>
        <w:tab/>
        <w:t>XtCThumbFrameWidth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FrameType</w:t>
        <w:tab/>
        <w:t>XtCThumbFrameType</w:t>
        <w:tab/>
        <w:t xml:space="preserve">FrameType </w:t>
        <w:tab/>
        <w:t xml:space="preserve">Xfwf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ollCallback</w:t>
        <w:tab/>
        <w:t>XtCScrollCallback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ollResponse</w:t>
        <w:tab/>
        <w:t>XtCScrollResponse</w:t>
        <w:tab/>
        <w:t xml:space="preserve">XTCallbackProc </w:t>
        <w:tab/>
        <w:t xml:space="preserve">scroll_respo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abel</w:t>
        <w:tab/>
        <w:t>XtCLabel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ablist</w:t>
        <w:tab/>
        <w:t>XtCTablist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nt</w:t>
        <w:tab/>
        <w:t>XtCFont</w:t>
        <w:tab/>
        <w:t>FontStruct</w:t>
        <w:tab/>
        <w:t xml:space="preserve">XtDefault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pixmap</w:t>
        <w:tab/>
        <w:t>XtCPixmap</w:t>
        <w:tab/>
        <w:t xml:space="preserve">Pixmap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mask</w:t>
        <w:tab/>
        <w:t>XtCMask</w:t>
        <w:tab/>
        <w:t xml:space="preserve">Pixmap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reground</w:t>
        <w:tab/>
        <w:t>XtCForeground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lForeground</w:t>
        <w:tab/>
        <w:t>XtCHlForeground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lignment</w:t>
        <w:tab/>
        <w:t>XtCAlignment</w:t>
        <w:tab/>
        <w:t xml:space="preserve">Alignme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Margin</w:t>
        <w:tab/>
        <w:t>XtCTop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Margin</w:t>
        <w:tab/>
        <w:t>XtCBottom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eftMargin</w:t>
        <w:tab/>
        <w:t>XtCLeft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ightMargin</w:t>
        <w:tab/>
        <w:t>XtCRight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rinkToFit</w:t>
        <w:tab/>
        <w:t>XtCShrinkToFit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vStart</w:t>
        <w:tab/>
        <w:t>XtCRvStart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vLength</w:t>
        <w:tab/>
        <w:t>XtCRvLeng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lStart</w:t>
        <w:tab/>
        <w:t>XtCHlStart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lLength</w:t>
        <w:tab/>
        <w:t>XtCHlLeng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x</w:t>
        <w:tab/>
        <w:t>XtCAbs_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x</w:t>
        <w:tab/>
        <w:t>XtCRel_x</w:t>
        <w:tab/>
        <w:t xml:space="preserve">Float </w:t>
        <w:tab/>
        <w:t>"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y</w:t>
        <w:tab/>
        <w:t>XtCAbs_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y</w:t>
        <w:tab/>
        <w:t>XtCRel_y</w:t>
        <w:tab/>
        <w:t xml:space="preserve">Float </w:t>
        <w:tab/>
        <w:t>"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width</w:t>
        <w:tab/>
        <w:t>XtCAbs_width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width</w:t>
        <w:tab/>
        <w:t>XtCRel_width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height</w:t>
        <w:tab/>
        <w:t>XtCAbs_height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height</w:t>
        <w:tab/>
        <w:t>XtCRel_heigh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unit</w:t>
        <w:tab/>
        <w:t>XtCHuni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vunit</w:t>
        <w:tab/>
        <w:t>XtCVuni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ocation</w:t>
        <w:tab/>
        <w:t>XtCLocation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ursor</w:t>
        <w:tab/>
        <w:t>XtCCursor</w:t>
        <w:tab/>
        <w:t xml:space="preserve">Cursor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Type</w:t>
        <w:tab/>
        <w:t>XtCFrameType</w:t>
        <w:tab/>
        <w:t xml:space="preserve">FrameType </w:t>
        <w:tab/>
        <w:t xml:space="preserve">Xfwf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Width</w:t>
        <w:tab/>
        <w:t>XtCFrame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uterOffset</w:t>
        <w:tab/>
        <w:t>XtCOuter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HOffset</w:t>
        <w:tab/>
        <w:t>XtCInnerH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VOffset</w:t>
        <w:tab/>
        <w:t>XtCInnerV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adowScheme</w:t>
        <w:tab/>
        <w:t>XtCShadowScheme</w:t>
        <w:tab/>
        <w:t xml:space="preserve">ShadowScheme </w:t>
        <w:tab/>
        <w:t xml:space="preserve">Xfwf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eNiceToColormap</w:t>
        <w:tab/>
        <w:t>XtCBeNiceToColormap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Color</w:t>
        <w:tab/>
        <w:t>XtCTop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Stipple</w:t>
        <w:tab/>
        <w:t>XtCTop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Color</w:t>
        <w:tab/>
        <w:t>XtCBottom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Stipple</w:t>
        <w:tab/>
        <w:t>XtCBottom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Color</w:t>
        <w:tab/>
        <w:t>XtCSunken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Stipple</w:t>
        <w:tab/>
        <w:t>XtCSunken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raversalOn</w:t>
        <w:tab/>
        <w:t>XtCTraversalOn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propagateKeyToParent</w:t>
        <w:tab/>
        <w:t>XtCPropagateKeyToParent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Thickness</w:t>
        <w:tab/>
        <w:t>XtCHighlightThickness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Color</w:t>
        <w:tab/>
        <w:t>XtCHighlightColor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Pixmap</w:t>
        <w:tab/>
        <w:t>XtCHighlightPixmap</w:t>
        <w:tab/>
        <w:t xml:space="preserve">Pixmap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nextTop</w:t>
        <w:tab/>
        <w:t>XtCNextTop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rData</w:t>
        <w:tab/>
        <w:t>XtCUserData</w:t>
        <w:tab/>
        <w:t>Pointer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ExposeCallback</w:t>
        <w:tab/>
        <w:t>XtCUseExposeCallback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exposeCallback</w:t>
        <w:tab/>
        <w:t>XtCExposeCallback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cusHiliteChange</w:t>
        <w:tab/>
        <w:t>XtCFocusHiliteChange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hildren</w:t>
        <w:tab/>
        <w:t>XtCChildren</w:t>
        <w:tab/>
        <w:t xml:space="preserve">Widget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Position</w:t>
        <w:tab/>
        <w:t>XtCInsertPosition</w:t>
        <w:tab/>
        <w:t xml:space="preserve">XTOrderPro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hildren</w:t>
        <w:tab/>
        <w:t>XtCNumChildren</w:t>
        <w:tab/>
        <w:t xml:space="preserve">Cardina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x</w:t>
        <w:tab/>
        <w:t>XtC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y</w:t>
        <w:tab/>
        <w:t>XtC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width</w:t>
        <w:tab/>
        <w:t>XtC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eight</w:t>
        <w:tab/>
        <w:t>XtCHeigh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Width</w:t>
        <w:tab/>
        <w:t>XtCBorder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olormap</w:t>
        <w:tab/>
        <w:t>XtCColormap</w:t>
        <w:tab/>
        <w:t xml:space="preserve">Color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depth</w:t>
        <w:tab/>
        <w:t>XtCDep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Callback</w:t>
        <w:tab/>
        <w:t>XtCDestroyCallback</w:t>
        <w:tab/>
        <w:t xml:space="preserve">XTCallback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ensitive</w:t>
        <w:tab/>
        <w:t>XtCSensitive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m</w:t>
        <w:tab/>
        <w:t>XtCTm</w:t>
        <w:tab/>
        <w:t xml:space="preserve">XTTMRe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ensitive</w:t>
        <w:tab/>
        <w:t>XtCAncestorSensitive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</w:t>
        <w:tab/>
        <w:t>XtCAccelerators</w:t>
        <w:tab/>
        <w:t xml:space="preserve">XTTranslations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lor</w:t>
        <w:tab/>
        <w:t>XtCBorderColor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Pixmap</w:t>
        <w:tab/>
        <w:t>XtCBorder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  <w:tab/>
        <w:t>XtCBackground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Pixmap</w:t>
        <w:tab/>
        <w:t>XtCBackground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WhenManaged</w:t>
        <w:tab/>
        <w:t>XtCMappedWhenManaged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een</w:t>
        <w:tab/>
        <w:t>XtCScreen</w:t>
        <w:tab/>
        <w:t>Screen *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Expor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XfwfSetScrollbar\fP convenience function can be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size of a scrollbar. The two arguments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and 1.0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SetScrollbar( $, double  pos, double 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Transl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start\fP and \fIjump\fP actions initiate the handling of the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drag\fP handles the draggin of the thumb. \fIfinish\fP removes pending time 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 arrows and finishes dragging. \fIjump\fP and \fIdrag\fP are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 widget. \fIstart\fP and \fIfinish\fP are extentions to the 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tn1Down&gt;: star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tn2Down&gt;: jump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tn1Motion&gt;: dra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tn2Motion&gt;: dra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tn1Up&gt;: finish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tn2Up&gt;: finish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Ac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start\fP action checks the position of the mouse to find out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should be started. The arrows initiate up/down or left/righ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outside the thumb initiate pageup/pagedown or pageleft/pag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mouse is on the thumb, the moue position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finish\fP action removes pending time outs. The callbacks fo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thumb have already been called. If this is the end of 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the flag \fIdrag_in_process\fP set to False and a last drop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ction is not used by default, but it is defin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one might want to bind it to key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\fIXfwfVScrollbar\fP and \fIXfwfHScrollbar\fP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