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9713126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0800302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2409314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5838886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4399926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3580848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5768641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2603993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