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90251473"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97068169"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2035847738"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1025323048"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612807439"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