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502469048"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187527805"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304837137"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54813244"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331703907"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704108417"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