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890318933"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480328095"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051078614"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1863509537"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203149136"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577985539"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1972299314"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120063527"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481992309"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1753164417"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1875355143"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790850733"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657006884"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1232595976"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2068645529"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1157362198"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962928077"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800372883"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23669215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1785279363"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794256041"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227300427"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943251740"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557170069"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528765536"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