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245312571"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539509568"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912845718"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