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899685094"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620316567"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758102853"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464825408"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759336521"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2101329236"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592532511"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615627776"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95406017"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471913246"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1827902075"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776058076"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1136737839"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316256074"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1521792607"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43661103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681061421"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122681920"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528304965"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1353645519"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53754390"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2103831088"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