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254890405"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550873554"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71337411"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868575161"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1284319102"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739443096"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1431413987"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