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43063449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583447024"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1816218931"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