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643323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4317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696525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68880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82569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166893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992807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