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6282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36876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75567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00444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56133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6721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