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54331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508675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11867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637725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121222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