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6497021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7129818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82965342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03329326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663344550"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684190377"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138564974"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45902119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2609964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61154369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1285911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490780739"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448318473"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328260240"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2110920942"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5394610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53144453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1007519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2191402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43683684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783325462"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769962673"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79356022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85955677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98886399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50901615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050794651"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91445516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939410755"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622204082"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797725116"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204750930"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