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71148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67064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11798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