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39037999"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4479688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