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42395547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1182926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539183277"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02826906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79174572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73145208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