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- SNPP client/server for sending  message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numeric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ge [ -dhimQv ] [ -a [+][dd+]hhmm | -a YYMMDDHHMMSS ] [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age  ]  [  -C  config  ]  [ -f from ] [ -l level ] [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id ] [ -P pagerid ] [ -s server ] [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ge [ -d ] -q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sends messages to a paging terminal using the SN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XO (also known as TAP) protocols.  It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options other than a recipient and the messag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hich  case the message is sent to the SNPP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bmitted to a page queue to be  sent  by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  process.   Page  groups  and duty schedu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.  Status notification messages indicating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ailure  of  a page are sent via e-mail to submi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riority (level 0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essage is specified on the command line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 for  the  message  text.  Character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until a line  containing  only  a  peri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  All occurrences of whitespace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 reduced to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ceived by the QuickPage daemon  that  are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maximum page length (see below) are split into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segments and sent as  separate  pages.   Each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is  prefixed  with its segment numb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gments a into which a message will be  spl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   If  a  message  exceeds this limi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segment will be prefixed with 't',  indica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is  truncated;  otherwise, the last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d with 'e' to indicate the end of the message. 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that fit into a single page are not prefixed wit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numbers.   All  messages  are  prefixed  with 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see RFC-1861)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end the page at the specified time.  A tim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prefixed  with  a  plus  sign (+)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.  The QuickPage daemon will no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with  a  timestamp  newer than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may be used  to  provide  a  simpl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function for meeting reminders, etc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only to the pagerid(s) specified by the next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Use a different coverage area or paging serv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only  useful if the recipien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ger and/or more than  one  paging  ser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pplies only to the pagerid(s)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Specify an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ebug mode.  Very verbose and probably no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normal  user.   This  option 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y who the page is from.   This  op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gument to the SNPP CALLerid command.  Ever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segment will be prefixed with the valu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option.  A null argument ( -f "")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to suppress the message prefix. 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id of the person running Quick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Help.  Print  a  brief  summary  of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Use interactive mode.  The page is sen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messages  are printed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  This option may only be used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physically  attached  modem. 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debugging purposes only.  The  -d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ed in conjunction with this option,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in troubleshooting problems between the  SN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the remote pag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Specify the service level for this page.  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must  be  a  number between 0 and 11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ME protocol specifies service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Fifte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Twel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Twenty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Carrier specific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Carrier specific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Carrier specific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Carrier specific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level zero, service  leve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meaning to QuickPage but they are accept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bility with other programs.  Pages  submit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level  zero  cause  e-mail  to 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whenever a page succeeds or fails.  Any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  level  specified  by the user is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PP  server.   This  option  applies   only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id(s) specified by the next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his option tells QuickPage to read an 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tandard  input.   A  page is construc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nating the From: header (XXX), the Subject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Y),  and  lines  from the message body (ZZZ)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(Subj: YYY) ZZ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support is provided  for  multipart  MIM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.    The   first  part  with  a  Content-Type: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/plain will be processed.  The remaining 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carded.  This will reduce th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ople  accidentally  mailing  binaries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-sun-attachment type is not supported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used.   MIME is a documented standard.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-attachment type is neither documented no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QuickPage  will  still use the From: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: lines (but no message body)  from  su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people who insist on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starting with two dashes  (--)  i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(or  in  a  MIME  text part)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a signature and will cause QuickPag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 messag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Specify the pagerid of the intended recipient. 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 recipients  may  be  specified by separ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IDs  with  commas,  slashes,  or  colons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id1,pagerid2,pagerid3).   No  spa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cipients and separator characters.   Any 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or -l options previously encou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reset  to  their  default  values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processed.   This option may occu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 the command line, each  possibly 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-a, -c, or -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Like -p but does not reset -a, -c, or -l option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ly encou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Start a QuickPage daemon process.  This  option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age  to detach itself from the controlling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and create two processes: one to listen for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SNPP  connections  and one for process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   This  option  also  specifi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 QuickPage  sleeps between queue ru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rint the current contents of  the  page  queu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only be used on the QuickPa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pecify the name(s) of the SNPP server(s).   The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used  by a client to contact a server ar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d by checking the follow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variable SNP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compil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d i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hostnames are  permitted  by  separat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commas  or colons.  If multiple serv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they all have  identical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the version of QuickP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Page server requires a  configuration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ad once for each incoming SNPP connection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queue run.  The configuration file is  made 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 and  minor  keyword=value pairs.  Major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t the beginning of a line.  Minor keywords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leading  whitespace.  All keywords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with an  equal  sign  (=).   Spaces  are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equal sign and the value.  Keyword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rder with the following thre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keywords must be  grouped  together  und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maj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must be defined before any pagers that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s must be defined before any group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 The  e-mail  address  of  the 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or.    If   defined,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cation will be sent to the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administrator whenever a pag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when maxtries has been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address is also used in the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header for status notificatio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ges  sent  to  users  who submi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hostname  (true, false, or  @mailhost)  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ination address to be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ostname when  sending  e-mai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cation  to users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when  the  QuickPage  daem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 on a machine that does no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e   unqualified    e-mail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 If the value o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with the '@' characte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appended as-is to unqualifi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s.  If the value o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"true" then the submitter'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ppended to such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is  false  (do not append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timeout   The number of  seconds 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  before  giving  up  on  RFC-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ies.  An integer less than or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zero  disables  id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pptimeout    The number of seconds  to  wa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PP command before terminat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tion.  The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dir       The location of the page  queu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no  default  queue  directory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ust be specified in 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      The start of a  paging  service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 The  argument to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paging  service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named default exists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its  minor  keywords  are  us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 for  all other servic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is keyword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o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     The name  of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modem 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ed  to,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dev/cua/a. 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 device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 the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cmd        The command,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  number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   should   use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 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ing servic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 default dial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option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 in 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      The password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ging  into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ing service.  The  I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a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word a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x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phanumeric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 is   an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rate       The speed  to  us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lking   to  the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fault is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        The parity to use  (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dd, or none) while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g to  the  mod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msgsize     The  maximum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 allow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page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pages       The  maximum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  segments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 a  message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msgsiz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option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ween    1    and 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siv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9 pag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tries       The number  of  ti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empt  sending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giving 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  is  busy (i.e.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cu is currentl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)   or   if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BUSY in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the dial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nter  is  not 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ted.    Thus   a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 will  cause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 to  retry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ever.  The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from      (true or false)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ident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message prefix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erid SNPP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id       (true or false)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  specifi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QuickPage dae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pt  numeric  pag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pagers no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  the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  The  default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e  is  used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rids unles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icitly choose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rent   service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fo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        The start of a  pager  defin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 to this keyword is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the pager.   Thi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will be specified by the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 when running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 in  client mode.  This key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mino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id        The pagerid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 paging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       The  default 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for this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The start of a  group  defin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  to this keywor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page group.  This keyword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minor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        A member of  this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member  mus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id pager ent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group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optional du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ee below)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d.  This  keyword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ar   multiple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a sin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rvice, if present, must specify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and  dialcmd  keywords.  If there is no default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, all services must spec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efinitions within a page group hav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=name[/Day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square  brackets  indicate  an   optional  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.  The duty schedule has the same syntax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UUCP Systems file:  Day is a list of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 weekday abbreviations (e.g. MoTuTh), St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 (e.g. 800), and End is the end time (e.g.  1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Any is synonymous with SuMoTuWeThFrSa. Midnigh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resented as either 0 or 2400.  The time ran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 across  midnight.  A slas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y schedule from the member name.  Multiple memb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for the same person with different duty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 (see  the  example  below).    Overlapping  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 for the same person within a group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pages to be sent to that person.  See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QuickP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timeou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dir=/var/spool/q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/dev/cu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cmd=ATDT482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rate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pi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trie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use the S7 modem register to set a conne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=su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cmd=ATS7=30DT482-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msgsize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page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=to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id=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=sup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=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id=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=sup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=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=tomiii/MoWeFr800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=tony/TuTh800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=tony/SaSu900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command line options is important. 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and -l options must precede the pagerids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resets -a, -c, and -l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ehavior is not desired, use -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Page daemon runs as two  separate  proces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 processes  the pages in the page queue.  If 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queue at the end of a run (if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busy,  for  example, or if a page is being hel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time), the child sleeps for the ti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option  and  tries  again.   Otherwise the chil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until awakened by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 daemon process listens for incoming SNPP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and  forks an additional child process to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After a page is accepted, SIGUSR1 is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ing child process causing it to start a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id information received by the QuickP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the '@' character, it is truncated at tha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before being prepended to messages.  Howev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for the destination address when sending e-mail no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tion for high-priority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imitations of SNPP, QuickPage has to  deriv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addresses from the CALLerid inform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id information might be bogus, all e-mail 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s  are  sent  using  a  null  reverse pa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error messages from being generated by the mai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if a bogus address is used for e-m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rver does not receive a CALLerid command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lag  contains  a  null argument), 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sent, regardless of the specified serv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m flag is used to send a high-priority  p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notification  is  sent  to the retur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-mail message unless overridden by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SNPP commands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Quick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uses a timeout of 255 seconds while wait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 from the remote modem.  This allows th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or to specify an  appropriate  timeout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Quick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's S7 register in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must control the CD (carrier-detect) line;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 the  on/off hook status of the modem canno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.  This is especially important if more than on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(phone  number)  is  used since QuickPage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safe to send dial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qpage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cannot send a single e-mail  message  to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 If such functionality is desired,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rea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are not queued on the client side.  As a resul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 are  available  to the client at the time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, an error message is printed and the page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bug reports to tomiii@mt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was written by Thomas Dwyer  III  &lt;tomiii@mt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vided to the internet community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7 Thomas Dwy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Last change: 21 June 1997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