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 Mode: C++; tab-width: 2;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i: set ts=2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mainpage</w:t>
        <w:tab/>
        <w:t>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pid Software Prototyping can significantly reduce development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eld of Computational Molecular Biology and Molecular Modeling.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Biochemical Algorithms Library) is an application framework in C++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en specifically designed for this purpose. It provides an extensiv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structures as well as classes for Molecular Mechanics,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lvation methods, comparison and analysis of protein structure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port/export, and visualization.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LL has been carefully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bust, easy to use, and open to extensions. Especially its extens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results from an object-oriented and generic programming app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tinguishes it from other software packages. BALL is well suited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a public repository for reliable data structures and algorithms. 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f new methods is greatly simplified when using the data struc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ality provided by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center&gt;&lt;h1&gt;Biochemical Algorithms Library&lt;/h1&gt;&lt;p&gt;Reference Manual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version 1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\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Tim Aube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Christian B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ndreas Ber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Lisa Katharina Bla&amp;szli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Nicolas Pascal Bogho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ndreas Burch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ndreas Cra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nna Deh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Holger Fra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Jan Fuh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Carla Ha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ndreas Hildebr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Silke Ja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Heiko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ndreas Kerz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Oliver Kohlb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Hans-Peter Le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Bettina Leonh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ndreas M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Peter M&amp;uuml;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Stefan Nick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lexander Rurai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Stefan Schu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Daniel St&amp;ouml;ck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Stefan Stro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Marc Stu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Nora Touss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Hongbo Zhu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  <w:tab/>
        <w:t>\defgroup Foundation Founda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Kernel Kerne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 contains all relevant information on BALL kernel data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erarchy of the kernel classe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 html KERNE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 latex KERNEL.eps "The Kernel Cla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group Modeling Molecular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  <w:tab/>
        <w:t>\defgroup Visualisation Visu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  <w:tab/>
        <w:t>\defgroup Python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LL provides classes for the extension of &lt;a href="http://www.python.org"&gt; Python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object oriented 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nce the language concepts of C++ and Python are rather dissimilar, sever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cepts had to be ported and modified. This chapter describes the B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implement these interfac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