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9279493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0997942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5694829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