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84149893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235523889"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6852181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