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986162357"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56279630"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248101716"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