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7916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542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576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552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