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623017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4699809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