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836820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3749875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