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4635251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58565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636115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8882493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5536549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4773779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6033976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4028068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3290600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8076147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4282993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