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oundation object class for pix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 classes are subclassed from pix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subclasses perform a superset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 and its subclasses can be thought of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al objects in a 3-d space, which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coredraw widget and its subclasses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hat other widgets can only be created in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s can only be created in a coredraw or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of. However, a pix need not be the direct chil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draw widget as long as the draw widge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mong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s provided by pix, which are inher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by its subclasses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a set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 the transformation routin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specified by the dra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ing an image based on the transform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ing information to the draw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pix should respond to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ecuting script functions in response to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bo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draw and subclassses do not display anything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xes provide the actual images and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a coredraw widget/subclass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e that since the pix display, transformation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functions are present in the coredraw class, any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displayed in any draw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transformation used to display the pi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draw widget it lives in. Note that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x are not changed by any of th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uture revision the z coordinate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redrawing pixes to enable pixes to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ther according t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ixes have a special field 'pixflags'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arge number of options for drawing, projecti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. The 'pixflags' utility function allows on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for this field. While pixflags can be s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ppropriate hexadecimal number, ther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ser which will interpret options as set o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flags utility func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Caltech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pix_type [in src/Xodus/draw/xpix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>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. The script calls of the pix are 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draw determines that the pix i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event and if the event occur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unding region of the p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</w:t>
        <w:tab/>
        <w:t>Transposition distance in the x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x is transposed (ie, displaced, offset)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</w:t>
        <w:tab/>
        <w:t>Transposition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z</w:t>
        <w:tab/>
        <w:t>Transposition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flags</w:t>
        <w:tab/>
        <w:t>Set of flags specifying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es, mouse sensitivity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'pixflags' utility function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Pix [in src/Xodus/widg/xpix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WN:</w:t>
        <w:tab/>
        <w:t>Invoked when mouse Button 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WN:</w:t>
        <w:tab/>
        <w:t>Invoked when mouse Button 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WN:</w:t>
        <w:tab/>
        <w:t>Invoked when mouse Button 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DOWN:</w:t>
        <w:tab/>
        <w:t>Invoked when any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UBLE: Invoked on a double click on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UBLE: Invoked on a double click on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UBLE: Invoked on a double click on mouse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OP: Called when a another pix is dropped o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AG: Called when the mouse is clicked on this p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use moves while the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WASDROPPED: Called after this pix has been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pix A is moved onto pix B,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ts is iss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DO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DRA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DROP 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WASDROPPED 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coredraw widget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pix does not perform any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n by the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examples/XODUS/clicks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coredraw,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