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1721735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3042583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1678617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9585274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4261882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8129103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0824900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3040096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